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a Wykonawc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Adres siedziby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r telefonu/nr faxu/mail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IP, REGON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tępując do udziału w postępowaniu prowadzonym w trybie zapytania ofertowego na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bycie formy w zakresie obudowa filtra BB ( 3 formy)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feruję/emy realizację wykonania przedmiotu dostawy określonego w niniejszym zapytaniu ofertowym na warunkach i zasadach w nim określo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nr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RZESŁANEK DO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imieniu wykonawcy oświadczam, iż pomiędzy Zamawiającym a wykonawcą 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(nazwa wykonawcy) </w:t>
      </w:r>
      <w:r>
        <w:rPr>
          <w:rFonts w:cs="Calibri" w:ascii="Calibri" w:hAnsi="Calibri"/>
          <w:sz w:val="22"/>
          <w:szCs w:val="22"/>
        </w:rPr>
        <w:t>nie istnieją powiązania kapitałowe lub osob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uczestniczeniu w spółce jako wspólnik spółki cywilnej lub spółki osobowej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posiadaniu co najmniej 10% udziałów lub akcji (o ile niższy próg nie wynika z przepisów praw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ą zamówienia nie może być Wykonawca wykluczony na mocy art. 1 pkt 23 rozporządzenia 2022/576 do rozporządzenia Rady (UE) nr 833/2014 z dnia 31 lipca 2014 r. dotyczącego środków ograniczających w związku z działaniami Rosji destabilizującymi sytuację na Ukrainie (Dz. Urz. UE nr L 229 z 31.7.2014, str. 1),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obywateli rosyjskich lub osób fizycznych lub prawnych, podmiotów lub organów z siedzibą w Rosj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e nr 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iż: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Posiadamy uprawnienia do prowadzenia działalności, zgodnej z przedmiotem zamówienia jeżeli przepisy nakładają obowiązek posiadania takich uprawnień.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ysponujemy potencjałem technicznym i osobami zdolnymi do wykonania przedmiotu zamówienia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Znajdujemy się w sytuacji ekonomicznej i finansowej zapewniającej wykonanie przedmiotu zamówienia w tym oświadczamy, że nie toczy się wobec nas postępowanie likwidacyjne oraz upadłościow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946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72"/>
        <w:gridCol w:w="1708"/>
        <w:gridCol w:w="2665"/>
      </w:tblGrid>
      <w:tr>
        <w:trPr>
          <w:trHeight w:val="1075" w:hRule="atLeast"/>
        </w:trPr>
        <w:tc>
          <w:tcPr>
            <w:tcW w:w="946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ZAKRES PREDMIOTU ZAMÓWIENIA:  </w:t>
            </w:r>
          </w:p>
        </w:tc>
      </w:tr>
      <w:tr>
        <w:trPr>
          <w:trHeight w:val="75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ymagania 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ujemy wykonanie przedmiotu zamówienia o następujących parametrach, zgodnie z  poniższym opisem:</w:t>
            </w:r>
          </w:p>
        </w:tc>
      </w:tr>
      <w:tr>
        <w:trPr>
          <w:trHeight w:val="129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AK/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(Uwaga! Należy wypełnić każde pole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/ funkcjonalność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(Uwaga! Wypełnienie białych pól jest obowiązkowe – należy wpisać  wartość parametru oferowanego urządzenia/funkcjonalność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Uwaga!  Wypełnienie szarych pól nie jest obowiązkowe, można w nich wykazać wartość parametrów lub opis)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pacing w:lineRule="exac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Nabycie formy w zakresie obudowa filtra BB ( 3 formy)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ecyfikacja Techniczna – Parametry minimalne: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łowica BB:</w:t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Rodzaj formy:</w:t>
            </w:r>
            <w:r>
              <w:rPr>
                <w:rFonts w:cs="Calibri" w:ascii="Calibri" w:hAnsi="Calibri"/>
              </w:rPr>
              <w:t xml:space="preserve"> Forma wtryskowa do tworzyw termoplastycz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Materiał produktu:</w:t>
            </w:r>
            <w:r>
              <w:rPr>
                <w:rFonts w:cs="Calibri" w:ascii="Calibri" w:hAnsi="Calibri"/>
              </w:rPr>
              <w:t xml:space="preserve"> P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Liczba gniazd:</w:t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Żywotność formy:</w:t>
            </w:r>
            <w:r>
              <w:rPr>
                <w:rFonts w:cs="Calibri" w:ascii="Calibri" w:hAnsi="Calibri"/>
              </w:rPr>
              <w:t xml:space="preserve"> min. 200 000 cykl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Czas cyklu</w:t>
            </w:r>
            <w:r>
              <w:rPr>
                <w:rFonts w:cs="Calibri" w:ascii="Calibri" w:hAnsi="Calibri"/>
              </w:rPr>
              <w:t xml:space="preserve">: oczekiwany czas do 120 s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tal na części formujące:</w:t>
            </w:r>
            <w:r>
              <w:rPr>
                <w:rFonts w:cs="Calibri" w:ascii="Calibri" w:hAnsi="Calibri"/>
              </w:rPr>
              <w:t xml:space="preserve"> Stale narzędziowe standardowe - np. 1.2311, 1.2738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tal na części korpusu:</w:t>
            </w:r>
            <w:r>
              <w:rPr>
                <w:rFonts w:cs="Calibri" w:ascii="Calibri" w:hAnsi="Calibri"/>
              </w:rPr>
              <w:t xml:space="preserve"> Stale standardowe na korpusy- np. 1.1730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Elementy standardowe:</w:t>
            </w:r>
            <w:r>
              <w:rPr>
                <w:rFonts w:cs="Calibri" w:ascii="Calibri" w:hAnsi="Calibri"/>
              </w:rPr>
              <w:t xml:space="preserve"> Dopuszczalne komponenty różnych producentów (np. HASCO, DME, Meusburger lub równoważn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ystem wlewowy:</w:t>
            </w:r>
            <w:r>
              <w:rPr>
                <w:rFonts w:cs="Calibri" w:ascii="Calibri" w:hAnsi="Calibri"/>
              </w:rPr>
              <w:t xml:space="preserve"> Gorąco kanałowy, dysza zamykana igłow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ystem wykonania gwintów:</w:t>
            </w:r>
            <w:r>
              <w:rPr>
                <w:rFonts w:cs="Calibri" w:ascii="Calibri" w:hAnsi="Calibri"/>
              </w:rPr>
              <w:t xml:space="preserve"> Największy gwint wykręcany automatycznie, pozostałe gwinty jako wykręcane wkładki poza maszyną - 2 zestawy. 2 warianty gwintów G1'' oraz G5/4'' jako wymienne warianty wkłade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Chłodzenie:</w:t>
            </w:r>
            <w:r>
              <w:rPr>
                <w:rFonts w:cs="Calibri" w:ascii="Calibri" w:hAnsi="Calibri"/>
              </w:rPr>
              <w:t xml:space="preserve"> Standardowy system chłodzenia zoptymalizowany pod cykl produk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Tolerancje wykonania: </w:t>
            </w:r>
            <w:bookmarkStart w:id="0" w:name="_Hlk212465379"/>
            <w:r>
              <w:rPr>
                <w:rFonts w:cs="Calibri" w:ascii="Calibri" w:hAnsi="Calibri"/>
              </w:rPr>
              <w:t xml:space="preserve">Zgodnie z normami przemysłowymi oraz niezbędne do utrzymania określonej żywotności formy </w:t>
            </w:r>
            <w:bookmarkStart w:id="1" w:name="_Hlk212463560"/>
            <w:r>
              <w:rPr>
                <w:rFonts w:cs="Calibri" w:ascii="Calibri" w:hAnsi="Calibri"/>
              </w:rPr>
              <w:t>(200 000 cykli) oraz czasu cyklu</w:t>
            </w:r>
            <w:bookmarkEnd w:id="1"/>
            <w:r>
              <w:rPr>
                <w:rFonts w:cs="Calibri" w:ascii="Calibri" w:hAnsi="Calibri"/>
              </w:rPr>
              <w:t xml:space="preserve"> (do 120 sek.)</w:t>
            </w:r>
            <w:bookmarkEnd w:id="0"/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 xml:space="preserve">Cykl produkcyjny: </w:t>
            </w:r>
            <w:r>
              <w:rPr>
                <w:rFonts w:cs="Calibri" w:ascii="Calibri" w:hAnsi="Calibri"/>
              </w:rPr>
              <w:t xml:space="preserve">Określony w ofercie czas cyklu produkcyjnego musi być możliwy do uzyskania u Zamawiającego. Produkcja przy określonym w ofercie czasie cyklu produkcyjnego, musi spełniać wszystkie wymagania techniczne i wymiarowe określone w rysunkach 2D/3D, parametry wytrzymałościowe oraz szczelność (załącznik nr 2). </w:t>
            </w:r>
            <w:r>
              <w:rPr/>
              <w:t xml:space="preserve">Niedopuszczalne jest skracanie czasu cyklu kosztem jakości. Jeśli przy zadanym cyklu produkt traci wymiary, odkształca się, nie trzyma tolerancji lub nie jest szczelny, to taki cykl produkcyjny </w:t>
            </w:r>
            <w:r>
              <w:rPr>
                <w:rStyle w:val="StrongEmphasis"/>
              </w:rPr>
              <w:t>nie spełnia wymagań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Dokumentacja techniczna:</w:t>
            </w:r>
            <w:r>
              <w:rPr>
                <w:rFonts w:cs="Calibri" w:ascii="Calibri" w:hAnsi="Calibri"/>
              </w:rPr>
              <w:t xml:space="preserve"> Wymagany DFM przed uruchomieniem wykonania konstrukcji 2D/3D narzędzia oraz wstępna akceptacja konstrukcji przez zamawiająceg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Instrukcja obsługi i konserwacji:</w:t>
            </w:r>
            <w:r>
              <w:rPr>
                <w:rFonts w:cs="Calibri" w:ascii="Calibri" w:hAnsi="Calibri"/>
              </w:rPr>
              <w:t xml:space="preserve"> Podstawowe zasady obsługi i konserwacji form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óba T0/T1/T2/T3:</w:t>
            </w:r>
            <w:r>
              <w:rPr>
                <w:rFonts w:cs="Calibri" w:ascii="Calibri" w:hAnsi="Calibri"/>
              </w:rPr>
              <w:t xml:space="preserve"> Próbna seria wtrysków u wykonawcy. Dostawa min. 10 sztuk części z każdej próby. Po każdej próbie, transport próbek leży po stronie wykonawc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Raport pomiarowy:</w:t>
            </w:r>
            <w:r>
              <w:rPr>
                <w:rFonts w:cs="Calibri" w:ascii="Calibri" w:hAnsi="Calibri"/>
              </w:rPr>
              <w:t xml:space="preserve"> Pomiary na podstawie dokumentacji 2D min. 3 części z każdej próby. Części wykonane w ramach prób muszą być wykonane w określonym  w ofercie cyklu produkcyjny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Udział w próbach:</w:t>
            </w:r>
            <w:r>
              <w:rPr>
                <w:rFonts w:cs="Calibri" w:ascii="Calibri" w:hAnsi="Calibri"/>
              </w:rPr>
              <w:t xml:space="preserve"> Możliwość udziału Zamawiającego w próba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Okres gwarancji:</w:t>
            </w:r>
            <w:r>
              <w:rPr>
                <w:rFonts w:cs="Calibri" w:ascii="Calibri" w:hAnsi="Calibri"/>
              </w:rPr>
              <w:t xml:space="preserve"> min. 12 miesięc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Części zamienne:</w:t>
            </w:r>
            <w:r>
              <w:rPr>
                <w:rFonts w:cs="Calibri" w:ascii="Calibri" w:hAnsi="Calibri"/>
              </w:rPr>
              <w:t xml:space="preserve"> Zapewnienie dostępności części zużywalnych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Części zamienne muszą być fabrycznie nowe i zgodne z parametrami technicznymi oferowanego przedmiotu zamówienia. Nie wymaga się wyłącznie części oryginalnych przy dostępności na rynku części równoważnych – przy czym ich zastosowanie nie może prowadzić do utraty zaoferowanej gwarancji na przedmiot zamówi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Transport: </w:t>
            </w:r>
            <w:r>
              <w:rPr>
                <w:rFonts w:cs="Calibri" w:ascii="Calibri" w:hAnsi="Calibri"/>
              </w:rPr>
              <w:t xml:space="preserve">Dostawa do zakładu Zamawiającego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Szkolenie:</w:t>
            </w:r>
            <w:r>
              <w:rPr>
                <w:rFonts w:cs="Calibri" w:ascii="Calibri" w:hAnsi="Calibri"/>
              </w:rPr>
              <w:t xml:space="preserve"> Szkolenie z obsługi i konserwacji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Termin realizacji:</w:t>
            </w:r>
            <w:r>
              <w:rPr>
                <w:rFonts w:cs="Calibri" w:ascii="Calibri" w:hAnsi="Calibri"/>
              </w:rPr>
              <w:t xml:space="preserve"> Próbki T1 maksymalnie do 10 tygodni od zatwierdzenia dokumentacji 2D/3D, kolejne próbki do 6 tygodni od zatwierdzenia poprawek w dokumentacji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losz BB:</w:t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 xml:space="preserve">Rodzaj formy: </w:t>
            </w:r>
            <w:r>
              <w:rPr>
                <w:rFonts w:cs="Calibri" w:ascii="Calibri" w:hAnsi="Calibri"/>
              </w:rPr>
              <w:t>Forma wtryskowa do tworzyw termoplastycz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Materiał produktu:</w:t>
            </w:r>
            <w:r>
              <w:rPr>
                <w:rFonts w:cs="Calibri" w:ascii="Calibri" w:hAnsi="Calibri"/>
              </w:rPr>
              <w:t xml:space="preserve"> P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Liczba gniazd:</w:t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Żywotność formy:</w:t>
            </w:r>
            <w:r>
              <w:rPr>
                <w:rFonts w:cs="Calibri" w:ascii="Calibri" w:hAnsi="Calibri"/>
              </w:rPr>
              <w:t xml:space="preserve"> min. 200 000 cykl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Czas cyklu</w:t>
            </w:r>
            <w:r>
              <w:rPr>
                <w:rFonts w:cs="Calibri" w:ascii="Calibri" w:hAnsi="Calibri"/>
              </w:rPr>
              <w:t xml:space="preserve">: oczekiwany czas do 60 sek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tal na części formujące:</w:t>
            </w:r>
            <w:r>
              <w:rPr>
                <w:rFonts w:cs="Calibri" w:ascii="Calibri" w:hAnsi="Calibri"/>
              </w:rPr>
              <w:t xml:space="preserve"> Stale narzędziowe nierdzewne - np. 1.2085, 1.2316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tal na części korpusu:</w:t>
            </w:r>
            <w:r>
              <w:rPr>
                <w:rFonts w:cs="Calibri" w:ascii="Calibri" w:hAnsi="Calibri"/>
              </w:rPr>
              <w:t xml:space="preserve"> Stale standardowe na korpusy- np. 1.1730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 xml:space="preserve">Elementy standardowe: </w:t>
            </w:r>
            <w:r>
              <w:rPr>
                <w:rFonts w:cs="Calibri" w:ascii="Calibri" w:hAnsi="Calibri"/>
              </w:rPr>
              <w:t>Dopuszczalne komponenty różnych producentów (np. HASCO, DME, Meusburger lub równoważne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ystem wlewowy:</w:t>
            </w:r>
            <w:r>
              <w:rPr>
                <w:rFonts w:cs="Calibri" w:ascii="Calibri" w:hAnsi="Calibri"/>
              </w:rPr>
              <w:t xml:space="preserve"> Gorąco kanałowy, dysza zamykana igłow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ystem wykonania gwintów:</w:t>
            </w:r>
            <w:r>
              <w:rPr>
                <w:rFonts w:cs="Calibri" w:ascii="Calibri" w:hAnsi="Calibri"/>
              </w:rPr>
              <w:t xml:space="preserve"> suwak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Chłodzenie:</w:t>
            </w:r>
            <w:r>
              <w:rPr>
                <w:rFonts w:cs="Calibri" w:ascii="Calibri" w:hAnsi="Calibri"/>
              </w:rPr>
              <w:t xml:space="preserve"> Standardowy system chłodzenia zoptymalizowany pod cykl produk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Tolerancje wykonania:</w:t>
            </w:r>
            <w:r>
              <w:rPr>
                <w:rFonts w:cs="Calibri" w:ascii="Calibri" w:hAnsi="Calibri"/>
              </w:rPr>
              <w:t xml:space="preserve"> Zgodnie z normami przemysłowymi oraz niezbędne do utrzymania określonej żywotności formy (200 000 cykli) oraz czasu cyklu (do 60 sek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 xml:space="preserve">Cykl produkcyjny: </w:t>
            </w:r>
            <w:r>
              <w:rPr>
                <w:rFonts w:cs="Calibri" w:ascii="Calibri" w:hAnsi="Calibri"/>
              </w:rPr>
              <w:t xml:space="preserve">Określony  w ofercie czas cyklu produkcyjnego musi być możliwy do uzyskania u Zamawiającego. Produkcja przy określonym w ofercie czasie cyklu produkcyjnego, musi spełniać wszystkie wymagania techniczne i wymiarowe określone w rysunkach 2D/3D, parametry wytrzymałościowe oraz szczelność ( załącznik nr 2). </w:t>
            </w:r>
            <w:r>
              <w:rPr/>
              <w:t xml:space="preserve">Niedopuszczalne jest skracanie czasu cyklu kosztem jakości. Jeśli przy zadanym cyklu produkt traci wymiary, odkształca się, nie trzyma tolerancji lub nie jest szczelny, to taki cykl produkcyjny </w:t>
            </w:r>
            <w:r>
              <w:rPr>
                <w:rStyle w:val="StrongEmphasis"/>
              </w:rPr>
              <w:t>nie spełnia wymagań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Dokumentacja techniczna:</w:t>
            </w:r>
            <w:r>
              <w:rPr>
                <w:rFonts w:cs="Calibri" w:ascii="Calibri" w:hAnsi="Calibri"/>
              </w:rPr>
              <w:t xml:space="preserve"> Wymagany DFM przed uruchomieniem wykonania konstrukcji 2D/3D narzędzia oraz wstępna akceptacja konstrukcji przez zamawiająceg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Instrukcja obsługi i konserwacji:</w:t>
            </w:r>
            <w:r>
              <w:rPr>
                <w:rFonts w:cs="Calibri" w:ascii="Calibri" w:hAnsi="Calibri"/>
              </w:rPr>
              <w:t xml:space="preserve"> Podstawowe zasady obsługi i konserwacji form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Próba T0/T1/T2/T3:</w:t>
            </w:r>
            <w:r>
              <w:rPr>
                <w:rFonts w:cs="Calibri" w:ascii="Calibri" w:hAnsi="Calibri"/>
              </w:rPr>
              <w:t xml:space="preserve"> Próbna seria wtrysków u wykonawcy. Dostawa min. 10 sztuk części z każdej próby. Po każdej próbie, transport próbek leży po stronie wykonaw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Raport pomiarowy:</w:t>
            </w:r>
            <w:r>
              <w:rPr>
                <w:rFonts w:cs="Calibri" w:ascii="Calibri" w:hAnsi="Calibri"/>
              </w:rPr>
              <w:t xml:space="preserve"> Pomiary na podstawie dokumentacji 2D min. 3 części z każdej próby. Części wykonane w ramach prób muszą być wykonane w określonym w ofercie czasie cyklu produkcyjny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Udział w próbach:</w:t>
            </w:r>
            <w:r>
              <w:rPr>
                <w:rFonts w:cs="Calibri" w:ascii="Calibri" w:hAnsi="Calibri"/>
              </w:rPr>
              <w:t xml:space="preserve"> Możliwość udziału Zamawiającego w próba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Okres gwarancji:</w:t>
            </w:r>
            <w:r>
              <w:rPr>
                <w:rFonts w:cs="Calibri" w:ascii="Calibri" w:hAnsi="Calibri"/>
              </w:rPr>
              <w:t xml:space="preserve"> min. 12 miesięc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Części zamienne:</w:t>
            </w:r>
            <w:r>
              <w:rPr>
                <w:rFonts w:cs="Calibri" w:ascii="Calibri" w:hAnsi="Calibri"/>
              </w:rPr>
              <w:t xml:space="preserve"> Zapewnienie dostępności części zużywalnych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Części zamienne muszą być fabrycznie nowe i zgodne z parametrami technicznymi oferowanego przedmiotu zamówienia. Nie wymaga się wyłącznie części oryginalnych przy dostępności na rynku części równoważnych – przy czym ich zastosowanie nie może prowadzić do utraty zaoferowanej gwarancji na przedmiot zamówi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 xml:space="preserve">Transport: </w:t>
            </w:r>
            <w:r>
              <w:rPr>
                <w:rFonts w:cs="Calibri" w:ascii="Calibri" w:hAnsi="Calibri"/>
              </w:rPr>
              <w:t xml:space="preserve">Dostawa do zakładu Zamawiającego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zkolenie:</w:t>
            </w:r>
            <w:r>
              <w:rPr>
                <w:rFonts w:cs="Calibri" w:ascii="Calibri" w:hAnsi="Calibri"/>
              </w:rPr>
              <w:t xml:space="preserve"> Szkolenie z obsługi i konserwacji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Termin realizacji:</w:t>
            </w:r>
            <w:r>
              <w:rPr>
                <w:rFonts w:cs="Calibri" w:ascii="Calibri" w:hAnsi="Calibri"/>
              </w:rPr>
              <w:t xml:space="preserve"> Próbki T1 maksymalnie do 10 tygodni od zatwierdzenia dokumentacji 2D/3D, kolejne próbki do 6 tygodni od zatwierdzenia poprawek w dokum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u w:val="single"/>
              </w:rPr>
              <w:t>Odpowietrznik BB:</w:t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Rodzaj formy:</w:t>
            </w:r>
            <w:r>
              <w:rPr>
                <w:rFonts w:cs="Calibri" w:ascii="Calibri" w:hAnsi="Calibri"/>
              </w:rPr>
              <w:t xml:space="preserve"> Forma wtryskowa do tworzyw termoplastycz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Materiał produktu:</w:t>
            </w:r>
            <w:r>
              <w:rPr>
                <w:rFonts w:cs="Calibri" w:ascii="Calibri" w:hAnsi="Calibri"/>
              </w:rPr>
              <w:t xml:space="preserve"> P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Liczba gniazd:</w:t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Żywotność formy:</w:t>
            </w:r>
            <w:r>
              <w:rPr>
                <w:rFonts w:cs="Calibri" w:ascii="Calibri" w:hAnsi="Calibri"/>
              </w:rPr>
              <w:t xml:space="preserve"> min. 200 000 cykl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Czas cyklu</w:t>
            </w:r>
            <w:r>
              <w:rPr>
                <w:rFonts w:cs="Calibri" w:ascii="Calibri" w:hAnsi="Calibri"/>
              </w:rPr>
              <w:t xml:space="preserve">: oczekiwany czas do 40 sek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tal na części formujące</w:t>
            </w:r>
            <w:r>
              <w:rPr>
                <w:rFonts w:cs="Calibri" w:ascii="Calibri" w:hAnsi="Calibri"/>
              </w:rPr>
              <w:t>: Stale narzędziowe standardowe - np. 1.2311, 1.2738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tal na części korpusu:</w:t>
            </w:r>
            <w:r>
              <w:rPr>
                <w:rFonts w:cs="Calibri" w:ascii="Calibri" w:hAnsi="Calibri"/>
              </w:rPr>
              <w:t xml:space="preserve"> Stale standardowe na korpusy- np. 1.1730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Elementy standardowe:</w:t>
            </w:r>
            <w:r>
              <w:rPr>
                <w:rFonts w:cs="Calibri" w:ascii="Calibri" w:hAnsi="Calibri"/>
              </w:rPr>
              <w:t xml:space="preserve"> Dopuszczalne komponenty różnych producentów (np. HASCO, DME, Meusburger lub równoważne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ystem wlewowy:</w:t>
            </w:r>
            <w:r>
              <w:rPr>
                <w:rFonts w:cs="Calibri" w:ascii="Calibri" w:hAnsi="Calibri"/>
              </w:rPr>
              <w:t xml:space="preserve"> zimnokanałow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ystem wykonania gwintów:</w:t>
            </w:r>
            <w:r>
              <w:rPr>
                <w:rFonts w:cs="Calibri" w:ascii="Calibri" w:hAnsi="Calibri"/>
              </w:rPr>
              <w:t xml:space="preserve"> gwint wykręcany ręcznie po za maszyną - 2 zestawy wkłade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Chłodzenie:</w:t>
            </w:r>
            <w:r>
              <w:rPr>
                <w:rFonts w:cs="Calibri" w:ascii="Calibri" w:hAnsi="Calibri"/>
              </w:rPr>
              <w:t xml:space="preserve"> Standardowy system chłodzenia zoptymalizowany pod cykl produk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Tolerancje wykonania:</w:t>
            </w:r>
            <w:r>
              <w:rPr>
                <w:rFonts w:cs="Calibri" w:ascii="Calibri" w:hAnsi="Calibri"/>
              </w:rPr>
              <w:t xml:space="preserve"> Zgodnie z normami przemysłowymi oraz niezbędne do utrzymania określonej żywotności formy (200 000 cykli) oraz czasu cyklu (do 40 sek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 xml:space="preserve">Cykl produkcyjny: </w:t>
            </w:r>
            <w:r>
              <w:rPr>
                <w:rFonts w:cs="Calibri" w:ascii="Calibri" w:hAnsi="Calibri"/>
              </w:rPr>
              <w:t xml:space="preserve">Określony  w ofercie czas cyklu produkcyjnego musi być możliwy do uzyskania u Zamawiającego. Produkcja przy określonym w ofercie czasie cyklu produkcyjnego, musi spełniać wszystkie wymagania techniczne i wymiarowe określone w rysunkach 2D/3D, parametry wytrzymałościowe oraz szczelność ( załącznik nr 2). </w:t>
            </w:r>
            <w:r>
              <w:rPr/>
              <w:t xml:space="preserve">Niedopuszczalne jest skracanie czasu cyklu kosztem jakości. Jeśli przy zadanym cyklu produkt traci wymiary, odkształca się, nie trzyma tolerancji lub nie jest szczelny, to taki cykl produkcyjny </w:t>
            </w:r>
            <w:r>
              <w:rPr>
                <w:rStyle w:val="StrongEmphasis"/>
              </w:rPr>
              <w:t>nie spełnia wymagań</w:t>
            </w:r>
            <w:r>
              <w:rPr/>
              <w:t>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Dokumentacja techniczna:</w:t>
            </w:r>
            <w:r>
              <w:rPr>
                <w:rFonts w:cs="Calibri" w:ascii="Calibri" w:hAnsi="Calibri"/>
              </w:rPr>
              <w:t xml:space="preserve"> Wymagany DFM przed uruchomieniem wykonania konstrukcji 2D/3D narzędzia oraz wstępna akceptacja konstrukcji przez zamawiająceg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Instrukcja obsługi i konserwacji:</w:t>
            </w:r>
            <w:r>
              <w:rPr>
                <w:rFonts w:cs="Calibri" w:ascii="Calibri" w:hAnsi="Calibri"/>
              </w:rPr>
              <w:t xml:space="preserve"> Podstawowe zasady obsługi i konserwacji form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Próba T0/T1/T2/T3:</w:t>
            </w:r>
            <w:r>
              <w:rPr>
                <w:rFonts w:cs="Calibri" w:ascii="Calibri" w:hAnsi="Calibri"/>
              </w:rPr>
              <w:t xml:space="preserve"> Próbna seria wtrysków u wykonawcy. Dostawa min. 10 sztuk części z każdej próby. Po każdej próbie, transport próbek leży po stronie wykonawc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Raport pomiarowy:</w:t>
            </w:r>
            <w:r>
              <w:rPr>
                <w:rFonts w:cs="Calibri" w:ascii="Calibri" w:hAnsi="Calibri"/>
              </w:rPr>
              <w:t xml:space="preserve"> Pomiary na podstawie dokumentacji 2D min. 3 części z każdej próby. Części wykonane w ramach prób muszą być wykonane w określonym  w ofercie czasu cyklu produkcyjny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Udział w próbach:</w:t>
            </w:r>
            <w:r>
              <w:rPr>
                <w:rFonts w:cs="Calibri" w:ascii="Calibri" w:hAnsi="Calibri"/>
              </w:rPr>
              <w:t xml:space="preserve"> Możliwość udziału Zamawiającego w próbach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Okres gwarancji:</w:t>
            </w:r>
            <w:r>
              <w:rPr>
                <w:rFonts w:cs="Calibri" w:ascii="Calibri" w:hAnsi="Calibri"/>
              </w:rPr>
              <w:t xml:space="preserve"> min. 12 miesięc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Części zamienne:</w:t>
            </w:r>
            <w:r>
              <w:rPr>
                <w:rFonts w:cs="Calibri" w:ascii="Calibri" w:hAnsi="Calibri"/>
              </w:rPr>
              <w:t xml:space="preserve"> Zapewnienie dostępności części zużywalnych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Części zamienne muszą być fabrycznie nowe i zgodne z parametrami technicznymi oferowanego przedmiotu zamówienia. Nie wymaga się wyłącznie części oryginalnych przy dostępności na rynku części równoważnych – przy czym ich zastosowanie nie może prowadzić do utraty zaoferowanej gwarancji na przedmiot zamówienia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 xml:space="preserve">Transport: </w:t>
            </w:r>
            <w:r>
              <w:rPr>
                <w:rFonts w:cs="Calibri" w:ascii="Calibri" w:hAnsi="Calibri"/>
              </w:rPr>
              <w:t xml:space="preserve">Dostawa do zakładu Zamawiającego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Szkolenie:</w:t>
            </w:r>
            <w:r>
              <w:rPr>
                <w:rFonts w:cs="Calibri" w:ascii="Calibri" w:hAnsi="Calibri"/>
              </w:rPr>
              <w:t xml:space="preserve"> Szkolenie z obsługi i konserwacji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u w:val="single"/>
              </w:rPr>
              <w:t>Termin realizacji:</w:t>
            </w:r>
            <w:r>
              <w:rPr>
                <w:rFonts w:cs="Calibri" w:ascii="Calibri" w:hAnsi="Calibri"/>
              </w:rPr>
              <w:t xml:space="preserve"> Próbki T1 maksymalnie do 10 tygodni od zatwierdzenia dokumentacji 2D/3D, kolejne próbki do 6 tygodni od zatwierdzenia poprawek w dokumentacji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eastAsia="Calibri" w:cs="Calibri"/>
                <w:b/>
                <w:b/>
                <w:color w:val="00000A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A"/>
                <w:u w:val="single"/>
              </w:rPr>
              <w:t>Parametry przyjazne środowisku:</w:t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Recykling odpadów technologicznych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parametru:</w:t>
            </w:r>
            <w:r>
              <w:rPr>
                <w:rFonts w:cs="Calibri" w:ascii="Calibri" w:hAnsi="Calibri"/>
              </w:rPr>
              <w:br/>
              <w:t xml:space="preserve">Forma wtryskowa powinna umożliwiać </w:t>
            </w:r>
            <w:r>
              <w:rPr>
                <w:rFonts w:cs="Calibri" w:ascii="Calibri" w:hAnsi="Calibri"/>
                <w:b/>
                <w:bCs/>
              </w:rPr>
              <w:t>odzysk i ponowne wykorzystanie odpadów technologicznych</w:t>
            </w:r>
            <w:r>
              <w:rPr>
                <w:rFonts w:cs="Calibri" w:ascii="Calibri" w:hAnsi="Calibri"/>
              </w:rPr>
              <w:t xml:space="preserve"> (np. układów wlewowych, zlewek, nadlewek) poprzez ich </w:t>
            </w:r>
            <w:r>
              <w:rPr>
                <w:rFonts w:cs="Calibri" w:ascii="Calibri" w:hAnsi="Calibri"/>
                <w:b/>
                <w:bCs/>
              </w:rPr>
              <w:t>mielenie i ponowne dozowanie</w:t>
            </w:r>
            <w:r>
              <w:rPr>
                <w:rFonts w:cs="Calibri" w:ascii="Calibri" w:hAnsi="Calibri"/>
              </w:rPr>
              <w:t xml:space="preserve"> do procesu produkcyjnego bez pogorszenia jakości wyrobu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fekt środowiskowy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kcja ilości odpadów produkcyjnych kierowanych do utylizacj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raniczenie zużycia surowców pierwotnych (granulatów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niejszenie śladu węglowego procesu.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maganie minimalne: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Konstrukcja formy powinna umożliwiać łatwe oddzielanie i zbieranie układów wlewowych do recyklingu poprzez</w:t>
            </w:r>
            <w:r>
              <w:rPr/>
              <w:t xml:space="preserve"> odpowiednie rozmieszczenie punktów wtrysku i system wypychacz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Kontrola czasu i temperatury cyklu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is parametru:</w:t>
            </w:r>
            <w:r>
              <w:rPr>
                <w:rFonts w:cs="Calibri" w:ascii="Calibri" w:hAnsi="Calibri"/>
              </w:rPr>
              <w:br/>
              <w:t xml:space="preserve">Forma wtryskowa powinna umożliwiać </w:t>
            </w:r>
            <w:r>
              <w:rPr>
                <w:rFonts w:cs="Calibri" w:ascii="Calibri" w:hAnsi="Calibri"/>
                <w:b/>
                <w:bCs/>
              </w:rPr>
              <w:t>precyzyjne sterowanie temperaturą i czasem cyklu wtrysku</w:t>
            </w:r>
            <w:r>
              <w:rPr>
                <w:rFonts w:cs="Calibri" w:ascii="Calibri" w:hAnsi="Calibri"/>
              </w:rPr>
              <w:t xml:space="preserve"> (np. poprzez zastosowanie czujników, termostatów, regulatorów PID lub systemów monitoringu procesu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 formy winien dostarczyć opis systemu regulacji temperatury i czasu cyklu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Cena przedmiotu zamówie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Podatek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Słownie Cena Brutto</w:t>
            </w:r>
          </w:p>
        </w:tc>
      </w:tr>
      <w:tr>
        <w:trPr>
          <w:trHeight w:val="1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Okres Gwarancji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Okres gwarancji wynosi( minimum 12 miesiąc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miesiąc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zas reakcji serwisu na usterkę/awarię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zas reakcji serwisu na usterkę/awarię (max. 24 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godzin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Termin ważności oferty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ażności oferty wynosi (minimum 60 dn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termin ważności oferty w dni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284" w:firstLine="284"/>
        <w:jc w:val="both"/>
        <w:rPr/>
      </w:pPr>
      <w:r>
        <w:rPr/>
        <w:t>Termin realizacji zamówienia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ykonania przedmiotu zamówienia ( maksymalnie 12 miesięcy od podpisania umowy na całość przedmiotu zamówie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miesiące</w:t>
            </w:r>
          </w:p>
        </w:tc>
      </w:tr>
      <w:tr>
        <w:trPr>
          <w:trHeight w:val="749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/my, że zapoznaliśmy się z treścią zapytania ofertowego i nie wnoszę/simy do niego zastrzeżeń oraz przyjmuję/emy warunki w niej zawarte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wyboru naszej oferty, jako najkorzystniejszej zobowiązuję/emy się do zawarcia pisemnej umowy w miejscu i terminie wyznaczonym przez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oferowany przez nas przedmiot zamówienia spełnia wszystkie wymagania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>……………………..…………………………</w:t>
      </w:r>
    </w:p>
    <w:p>
      <w:pPr>
        <w:pStyle w:val="Normal"/>
        <w:suppressAutoHyphens w:val="false"/>
        <w:spacing w:before="0" w:after="200"/>
        <w:ind w:left="709" w:hanging="709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miejscowość, data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pis osoby/osób</w:t>
      </w:r>
    </w:p>
    <w:p>
      <w:pPr>
        <w:pStyle w:val="Normal"/>
        <w:suppressAutoHyphens w:val="false"/>
        <w:spacing w:before="0" w:after="200"/>
        <w:ind w:left="4956" w:firstLine="708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uprawnionych do reprezentowania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onawcy</w:t>
      </w:r>
    </w:p>
    <w:sectPr>
      <w:headerReference w:type="default" r:id="rId2"/>
      <w:type w:val="nextPage"/>
      <w:pgSz w:w="11906" w:h="16838"/>
      <w:pgMar w:left="1417" w:right="1417" w:gutter="0" w:header="567" w:top="23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2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</w:t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66435" cy="697865"/>
          <wp:effectExtent l="0" t="0" r="0" b="0"/>
          <wp:docPr id="1" name="Obraz 2764747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64747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  <w:lang w:val="pl-PL"/>
    </w:rPr>
  </w:style>
  <w:style w:type="character" w:styleId="WW8Num4z0">
    <w:name w:val="WW8Num4z0"/>
    <w:qFormat/>
    <w:rPr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pl-P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2"/>
      <w:szCs w:val="22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Symbol"/>
      <w:color w:val="0070C0"/>
      <w:sz w:val="22"/>
      <w:szCs w:val="22"/>
    </w:rPr>
  </w:style>
  <w:style w:type="character" w:styleId="WW8Num11z0">
    <w:name w:val="WW8Num11z0"/>
    <w:qFormat/>
    <w:rPr>
      <w:rFonts w:ascii="Symbol" w:hAnsi="Symbol" w:cs="Symbol"/>
      <w:spacing w:val="-1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  <w:lang w:val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Znak">
    <w:name w:val="Tekst podstawowy Znak"/>
    <w:qFormat/>
    <w:rPr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Tytwyk1">
    <w:name w:val="tytwyk1"/>
    <w:qFormat/>
    <w:rPr>
      <w:rFonts w:ascii="Times" w:hAnsi="Times" w:cs="Times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Verdana" w:hAnsi="Verdana" w:eastAsia="Calibri" w:cs="Verdana"/>
      <w:szCs w:val="21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80"/>
      <w:jc w:val="both"/>
    </w:pPr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Verdana" w:hAnsi="Verdana" w:eastAsia="Calibri" w:cs="Verdana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1:00Z</dcterms:created>
  <dc:creator>Pifo</dc:creator>
  <dc:description/>
  <cp:keywords/>
  <dc:language>en-US</dc:language>
  <cp:lastModifiedBy>Agata Mucha</cp:lastModifiedBy>
  <cp:lastPrinted>2016-01-12T10:38:00Z</cp:lastPrinted>
  <dcterms:modified xsi:type="dcterms:W3CDTF">2025-11-13T08:52:00Z</dcterms:modified>
  <cp:revision>144</cp:revision>
  <dc:subject/>
  <dc:title>Łódź, dnia 20</dc:title>
</cp:coreProperties>
</file>